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eastAsia="方正小标宋简体" w:cs="微软雅黑" w:ascii="方正小标宋简体" w:hAnsi="方正小标宋简体"/>
          <w:sz w:val="44"/>
          <w:szCs w:val="44"/>
        </w:rPr>
        <w:t>2022-2023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年度学生社团精品活动立项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40"/>
          <w:szCs w:val="40"/>
        </w:rPr>
      </w:pPr>
      <w:r>
        <w:rPr>
          <w:rFonts w:eastAsia="方正小标宋简体" w:cs="微软雅黑" w:ascii="方正小标宋简体" w:hAnsi="方正小标宋简体"/>
          <w:sz w:val="40"/>
          <w:szCs w:val="40"/>
        </w:rPr>
      </w:r>
    </w:p>
    <w:tbl>
      <w:tblPr>
        <w:tblW w:w="14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267"/>
        <w:gridCol w:w="2984"/>
        <w:gridCol w:w="6978"/>
      </w:tblGrid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28"/>
                <w:lang w:bidi="ar"/>
              </w:rPr>
              <w:t>学生社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28"/>
                <w:lang w:bidi="ar"/>
              </w:rPr>
              <w:t>挂靠单位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28"/>
                <w:lang w:bidi="ar"/>
              </w:rPr>
              <w:t>精品活动名称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习近平新时代中国特色社会主义思想宣讲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马克思主义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习二十大，奋进新时代”党的二十大精神宣讲系列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生物兴趣协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生命科学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邀君共绘复兴景，请君同泽草木情”系列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线电小组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理与电子工程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点亮心灯，光耀前行”灯牌焊接技能拓展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学生修远协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数学与统计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访锦绣山河，忆峥嵘岁月”红色教育基地讲演接力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之光环保社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地理测绘与城乡规划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乐水行”云龙湖水质调查实践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佳壹度社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党委组织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壹度声音——“榜样引领，朋辈互助”交流分享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华五禽操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体育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Style w:val="Font31"/>
                <w:lang w:bidi="ar"/>
              </w:rPr>
              <w:t>弘扬中华五禽操</w:t>
            </w:r>
            <w:r>
              <w:rPr>
                <w:rStyle w:val="Font31"/>
                <w:lang w:bidi="ar"/>
              </w:rPr>
              <w:t>·</w:t>
            </w:r>
            <w:r>
              <w:rPr>
                <w:rStyle w:val="Font51"/>
                <w:lang w:bidi="ar"/>
              </w:rPr>
              <w:t>助力健康新中国</w:t>
            </w:r>
            <w:r>
              <w:rPr>
                <w:rStyle w:val="Font51"/>
                <w:rFonts w:eastAsia="Calibri"/>
                <w:lang w:bidi="ar"/>
              </w:rPr>
              <w:t>——</w:t>
            </w:r>
            <w:r>
              <w:rPr>
                <w:rStyle w:val="Font51"/>
                <w:lang w:bidi="ar"/>
              </w:rPr>
              <w:t>中华五禽操进入青少年活动中心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敬文读书协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图书馆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色家书萦心田，笔墨光影致英雄”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告人俱乐部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传媒与影视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校园神笔马良，绘新征程蓝图”校园涂绘系列活动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问演讲辩论协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文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问杯”辩论比赛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社会工作协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公共管理与社会学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校园“同辈支持”志愿团体辅导项目</w:t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微软雅黑"/>
          <w:sz w:val="32"/>
          <w:szCs w:val="32"/>
        </w:rPr>
      </w:pPr>
      <w:r>
        <w:rPr>
          <w:rFonts w:eastAsia="方正小标宋简体" w:cs="微软雅黑" w:ascii="方正小标宋简体" w:hAnsi="方正小标宋简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微软雅黑" w:hAnsi="微软雅黑" w:eastAsia="微软雅黑" w:cs="微软雅黑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4:00Z</dcterms:created>
  <dc:creator>MissOu1426501139</dc:creator>
  <dc:description/>
  <cp:keywords/>
  <dc:language>en-US</dc:language>
  <cp:lastModifiedBy>朱悦</cp:lastModifiedBy>
  <dcterms:modified xsi:type="dcterms:W3CDTF">2022-12-15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769A0091C42C9898BEA25D8B0F2C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